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ransla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2/Municipality of Bela Crkva/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Translation service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 with references and diplomas/certificate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Translation service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Translation service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7-09-03T19:41:00Z</dcterms:modified>
  <cp:revision>0</cp:revision>
  <dc:subject/>
  <dc:title/>
</cp:coreProperties>
</file>